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Unique Wedding Favors for Each Table</w:t>
      </w:r>
    </w:p>
    <w:p>
      <w:pPr>
        <w:pStyle w:val="PlainText"/>
        <w:rPr/>
      </w:pPr>
      <w:r>
        <w:rPr/>
      </w:r>
    </w:p>
    <w:p>
      <w:pPr>
        <w:pStyle w:val="PlainText"/>
        <w:rPr/>
      </w:pPr>
      <w:r>
        <w:rPr/>
        <w:t>Although it is not very common, some couples may opt to provide unique wedding favors for each table at their wedding. The more standard practice is to give each guest the same favor but if the centerpieces will vary from table to table the couple may want to vary the favors as well. This is a great idea for a couple who cannot settle on one overall theme for the wedding. They may choose to have a different theme for each table and as a result may also prefer to have a different wedding favor for each table. This article will take a look at some of the advantages and disadvantages of offering unique wedding favors for each table at your reception.</w:t>
      </w:r>
    </w:p>
    <w:p>
      <w:pPr>
        <w:pStyle w:val="PlainText"/>
        <w:rPr/>
      </w:pPr>
      <w:r>
        <w:rPr/>
      </w:r>
    </w:p>
    <w:p>
      <w:pPr>
        <w:pStyle w:val="PlainText"/>
        <w:rPr/>
      </w:pPr>
      <w:r>
        <w:rPr/>
        <w:t xml:space="preserve">One of the most obvious advantages to offering unique favors at each table is it prevents the couple from having to select just one wedding favor. There is a wide variety of wedding favors available and many couples have a great deal of trouble selecting just one favor. This may be because they are not agreeing on which favor would be the most appropriate or because they each have several different favors which they really like and are having difficulty narrowing down their options. For either of these cases, the idea of giving different wedding favors at each table is a great idea. </w:t>
      </w:r>
    </w:p>
    <w:p>
      <w:pPr>
        <w:pStyle w:val="PlainText"/>
        <w:rPr/>
      </w:pPr>
      <w:r>
        <w:rPr/>
      </w:r>
    </w:p>
    <w:p>
      <w:pPr>
        <w:pStyle w:val="PlainText"/>
        <w:rPr/>
      </w:pPr>
      <w:r>
        <w:rPr/>
        <w:t>Another advantage to giving unique wedding favors for each table is that the couple can branch out and either choose several different themes or one overall theme which they vary slightly from table to table. This can make the process of shopping for wedding favors a lot more fun for couples who enjoy doing this. However, couples who feel stressed out by the process of selecting wedding favors would be wise to simply stick to one wedding favor because the process of selecting several different favors can make the planning exponentially more stressful.</w:t>
      </w:r>
    </w:p>
    <w:p>
      <w:pPr>
        <w:pStyle w:val="PlainText"/>
        <w:rPr/>
      </w:pPr>
      <w:r>
        <w:rPr/>
      </w:r>
    </w:p>
    <w:p>
      <w:pPr>
        <w:pStyle w:val="PlainText"/>
        <w:rPr/>
      </w:pPr>
      <w:r>
        <w:rPr/>
        <w:t>One of the major disadvantages of offering unique favors at each table is the couple will not likely be eligible for bulk order discounts. Many wedding favor manufacturers are often willing to offer discounts to couple who are ordering a large number of the same favor to distribute to all of their guests. However, couples who are ordering different favors for each table will likely not qualify for these discounts. Most weddings have approximately 8-12 people at each table. This means the couple will not be ordering many of each favor and will most likely have to pay full price for each one.</w:t>
      </w:r>
    </w:p>
    <w:p>
      <w:pPr>
        <w:pStyle w:val="PlainText"/>
        <w:rPr/>
      </w:pPr>
      <w:r>
        <w:rPr/>
      </w:r>
    </w:p>
    <w:p>
      <w:pPr>
        <w:pStyle w:val="PlainText"/>
        <w:rPr/>
      </w:pPr>
      <w:r>
        <w:rPr/>
        <w:t xml:space="preserve">Another disadvantage to providing unique wedding favors for each table is it can make setting the tables more complicated. If each table will also have a unique centerpiece and the wedding favors are designed to match the centerpiece, special care must be taken to ensure the correct favors are placed at the correct table. This may be obvious if the favors are unwrapped but if they are wrapped it can be incredibly difficult. Someone familiar with the favors and how they were wrapped should oversee the process of setting the tables to ensure the correct favors are placed at each table. </w:t>
      </w:r>
    </w:p>
    <w:p>
      <w:pPr>
        <w:pStyle w:val="PlainText"/>
        <w:rPr/>
      </w:pPr>
      <w:r>
        <w:rPr/>
      </w:r>
    </w:p>
    <w:p>
      <w:pPr>
        <w:pStyle w:val="PlainText"/>
        <w:rPr/>
      </w:pPr>
      <w:r>
        <w:rPr/>
        <w:t xml:space="preserve">Another disadvantage to giving unique wedding favors to each table is it may create discontent among the guests. For example some guests may feel as though the favors given to one table are nicer than the ones given to the table at which they are seated. This is not a major concern as most guests will not make these types of comparisons but if the couple is concerned about this possibility they may wish to keep the wedding favors the same for each table. </w:t>
      </w:r>
    </w:p>
    <w:p>
      <w:pPr>
        <w:pStyle w:val="PlainText"/>
        <w:rPr/>
      </w:pPr>
      <w:r>
        <w:rPr/>
      </w:r>
    </w:p>
    <w:p>
      <w:pPr>
        <w:pStyle w:val="PlainText"/>
        <w:rPr/>
      </w:pPr>
      <w:r>
        <w:rPr/>
        <w:t>PPPPP</w:t>
      </w:r>
    </w:p>
    <w:p>
      <w:pPr>
        <w:pStyle w:val="PlainText"/>
        <w:rPr/>
      </w:pPr>
      <w:r>
        <w:rPr/>
      </w:r>
    </w:p>
    <w:p>
      <w:pPr>
        <w:pStyle w:val="PlainText"/>
        <w:rPr/>
      </w:pPr>
      <w:r>
        <w:rPr/>
        <w:t>Word count 612</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7:10:00Z</dcterms:created>
  <dc:creator>Mary</dc:creator>
  <dc:description/>
  <cp:keywords/>
  <dc:language>en-US</dc:language>
  <cp:lastModifiedBy>Mary</cp:lastModifiedBy>
  <dcterms:modified xsi:type="dcterms:W3CDTF">2006-12-17T17:10:00Z</dcterms:modified>
  <cp:revision>2</cp:revision>
  <dc:subject/>
  <dc:title>Unique Wedding Favors for Each Table</dc:title>
</cp:coreProperties>
</file>